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28"/>
          <w:szCs w:val="28"/>
        </w:rPr>
        <w:t>Nagykereki Község Önkormányzata</w:t>
      </w:r>
    </w:p>
    <w:p>
      <w:pPr>
        <w:pStyle w:val="Heading7"/>
        <w:jc w:val="center"/>
        <w:rPr/>
      </w:pPr>
      <w:r>
        <w:rPr>
          <w:b/>
          <w:i/>
          <w:szCs w:val="28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hu-HU"/>
        </w:rPr>
        <w:t>4127 Nagykereki, Kossuth u. 22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5. szeptember 16-án (kedd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lang w:val="hu-HU"/>
        </w:rPr>
        <w:t>Nagykereki, 2025. szeptember 11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5-09-11T09:56:00Z</dcterms:modified>
  <cp:revision>23</cp:revision>
  <dc:subject/>
  <dc:title>Biharkeresztes Város Önkormányzata</dc:title>
</cp:coreProperties>
</file>